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686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erejné obstarávanie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– zákazka s nízkou hodnotou (nad 10 000,- Eur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Áno/Ni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3"/>
          <w:szCs w:val="23"/>
        </w:rPr>
        <w:footnoteReference w:id="2"/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Zoznam predkladanej dokumentácie o procese verejného obstarávania zákazky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čenie predpokladanej hodnoty zákazky, vrátane spôsobu preukázania jej výpočt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ýzva na predloženie cenovej ponuky vrátane listov, alebo e-mailov, ktorými bola odoslaná spoločnostiam, ktoré môžu dodať požadovaný tovar, službu, prácu, resp. preukázanie použitia elektronickej platformy podľa § 117 zákona č. 343/2015 Z. z. o verejnom obstarávaní a o zmene a doplnení niektorých zákonov v znení neskorších predpisov (ďalej „zákon o verejnom obstarávaní“)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dnotlivé ponuky spoločností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áznam z prieskumu trh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munikácia (e-maily, listy) ohľadom oznámenia o výsledku výberu dodávateľa jednotlivým subjektom, 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zmluvy, rámcovej dohody, dodatku v centrálnom registri zmlúv a na profile verejného obstarávateľa (web) alebo v Obchodnom vestník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ópia uzatvorenej zmluvy s dodávateľom alebo kópia objednávky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lad o zverejnení objednávky, faktúry na profile verejného obstarávateľa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verejnenie súhrnnej správy o zákazke podľa § 10 ods. 10 zákona o verejnom obstarávaní. 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v prípade realizácie verejného obstarávania pre 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podlimitné a na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prijímateľ proces výberu dodávateľa podľa zákona o verejnom obstarávaní. 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5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 </w:t>
      </w:r>
      <w:r>
        <w:rPr>
          <w:rFonts w:cs="Times New Roman" w:ascii="Times New Roman" w:hAnsi="Times New Roman"/>
        </w:rPr>
        <w:t>Nehodiace sa prečiarknit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4:00Z</dcterms:created>
  <dc:creator>valacsaiova</dc:creator>
  <dc:description/>
  <cp:keywords/>
  <dc:language>en-US</dc:language>
  <cp:lastModifiedBy>Středová Mária</cp:lastModifiedBy>
  <cp:lastPrinted>2011-04-05T10:17:00Z</cp:lastPrinted>
  <dcterms:modified xsi:type="dcterms:W3CDTF">2023-09-21T11:53:00Z</dcterms:modified>
  <cp:revision>6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