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5"/>
        <w:gridCol w:w="2146"/>
        <w:gridCol w:w="669"/>
        <w:gridCol w:w="3160"/>
        <w:gridCol w:w="1275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 A L Y T I C K É     H O D N O T E N I E    P R  Á  C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vetvie :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kultú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íslo :                       1436 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vá</w:t>
            </w:r>
          </w:p>
          <w:p>
            <w:pPr>
              <w:pStyle w:val="Normal"/>
              <w:rPr/>
            </w:pPr>
            <w:r>
              <w:rPr/>
              <w:t>trieda :                              10.10.02 úprava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ov činnosti  / funkcie / 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>Pracovník astronomického zariadenia  alebo planetária 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zprostredne nadriadená funkcia :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ľa doteraz platných predpisov :</w:t>
            </w:r>
          </w:p>
        </w:tc>
      </w:tr>
      <w:tr>
        <w:trPr>
          <w:trHeight w:val="230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zdelanie :    VŠ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rPr/>
            </w:pPr>
            <w:r>
              <w:rPr/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Platová </w:t>
            </w:r>
          </w:p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 xml:space="preserve">trieda : </w:t>
            </w:r>
          </w:p>
        </w:tc>
      </w:tr>
      <w:tr>
        <w:trPr>
          <w:trHeight w:val="271" w:hRule="atLeast"/>
          <w:cantSplit w:val="true"/>
        </w:trPr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zprostredne podriadená funkcia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0" w:hanging="0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ax :  nad 9 rokov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ah pracovnej činnosti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vorba koncepčných a rozvojových projektov odbornej astronomickej činnosti na celoštátnej a medzinárodnej úrovni  vykonávaná zamestnancom po udelení vedecko – akademickej alebo umelecko – akademickej hodnos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iešenie koncepčných úloh celorepublikového a medzinárodného charakter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iel na riešení medzinárodných projektov astronomického výskum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vorba a riešenie súhrnných odborných astronomických projektov s celorepublikovou pôsobnosťou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racúvanie náročných prognostických materiálov na základe dlhodobého odborného výskumu s rozsiahlou</w:t>
            </w:r>
          </w:p>
          <w:p>
            <w:pPr>
              <w:pStyle w:val="Normal"/>
              <w:ind w:left="360" w:hanging="0"/>
              <w:rPr/>
            </w:pPr>
            <w:r>
              <w:rPr/>
              <w:t>medzinárodnou spolupráco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ÁMKA 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ÁTUM  HODNOTENIA :                                                        HODNOTITEĽ 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2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6:24:00Z</dcterms:created>
  <dc:creator>MKSR</dc:creator>
  <dc:description/>
  <cp:keywords/>
  <dc:language>en-US</dc:language>
  <cp:lastModifiedBy>Forgáč Gabriel</cp:lastModifiedBy>
  <cp:lastPrinted>2018-05-07T10:23:00Z</cp:lastPrinted>
  <dcterms:modified xsi:type="dcterms:W3CDTF">2019-06-20T12:21:00Z</dcterms:modified>
  <cp:revision>11</cp:revision>
  <dc:subject/>
  <dc:title>A N A L Y T I C K É     H O D N O T E N I E    P R  Á  C E</dc:title>
</cp:coreProperties>
</file>