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146"/>
        <w:gridCol w:w="3262"/>
        <w:gridCol w:w="567"/>
        <w:gridCol w:w="1275"/>
      </w:tblGrid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 A L Y T I C K É     H O D N O T E N I E    P R  Á  C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etvie :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kultú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: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401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á</w:t>
            </w:r>
          </w:p>
          <w:p>
            <w:pPr>
              <w:pStyle w:val="Normal"/>
              <w:rPr/>
            </w:pPr>
            <w:r>
              <w:rPr/>
              <w:t xml:space="preserve">trieda :    10.05.03 </w:t>
            </w:r>
          </w:p>
          <w:p>
            <w:pPr>
              <w:pStyle w:val="Normal"/>
              <w:rPr/>
            </w:pPr>
            <w:r>
              <w:rPr/>
              <w:t>úprava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činnosti  / funkcie /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Pracovník astronomického zariadenia  alebo planetária 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rostredne nadriadená funkcia 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ľa doteraz platných predpisov :</w:t>
            </w:r>
          </w:p>
        </w:tc>
      </w:tr>
      <w:tr>
        <w:trPr>
          <w:trHeight w:val="230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zdelanie :   ÚSO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Platová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trieda : </w:t>
            </w:r>
          </w:p>
        </w:tc>
      </w:tr>
      <w:tr>
        <w:trPr>
          <w:trHeight w:val="271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rostredne podriadená funkcia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x :  do 3 roko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ah pracovnej činnosti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Astronomické pozorovanie špeciálnymi zariadeniami / napr. ďalekohľad, spektrograf, fotometer, koronograf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amostatné vykonávanie a spracúvanie astronomických pozorovaní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ykonávanie činností pri tvorbe astronomických programo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ÁMKA 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ÁTUM  HODNOTENIA :                                                        HODNOTITEĽ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7:35:00Z</dcterms:created>
  <dc:creator>MKSR</dc:creator>
  <dc:description/>
  <cp:keywords/>
  <dc:language>en-US</dc:language>
  <cp:lastModifiedBy>Logix</cp:lastModifiedBy>
  <cp:lastPrinted>2018-05-07T10:21:00Z</cp:lastPrinted>
  <dcterms:modified xsi:type="dcterms:W3CDTF">2019-05-09T13:28:00Z</dcterms:modified>
  <cp:revision>10</cp:revision>
  <dc:subject/>
  <dc:title>A N A L Y T I C K É     H O D N O T E N I E    P R  Á  C E</dc:title>
</cp:coreProperties>
</file>