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 xml:space="preserve">1432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10.06.04 </w:t>
            </w:r>
          </w:p>
          <w:p>
            <w:pPr>
              <w:pStyle w:val="Normal"/>
              <w:rPr/>
            </w:pPr>
            <w:r>
              <w:rPr/>
              <w:t>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Pracovník astronomického zariadenia alebo planetária  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zdelanie : ÚS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do 3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mostatné zabezpečovanie priebehu regionálnych astronomických podujat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é organizovanie astronomických podujatí regionálneho charakteru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é vykonávanie a spracúvanie astronomických pozorovan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konávanie odborných činností pri tvorbe astronomických programov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dborno-metodická činnos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32:00Z</dcterms:created>
  <dc:creator>MKSR</dc:creator>
  <dc:description/>
  <cp:keywords/>
  <dc:language>en-US</dc:language>
  <cp:lastModifiedBy>Logix</cp:lastModifiedBy>
  <dcterms:modified xsi:type="dcterms:W3CDTF">2019-05-09T13:28:00Z</dcterms:modified>
  <cp:revision>11</cp:revision>
  <dc:subject/>
  <dc:title>A N A L Y T I C K É     H O D N O T E N I E    P R  Á  C E</dc:title>
</cp:coreProperties>
</file>